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Подписаният /-ната/ </w:t>
      </w:r>
    </w:p>
    <w:p>
      <w:pPr>
        <w:pStyle w:val="Normal"/>
        <w:spacing w:lineRule="auto" w:line="360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,</w:t>
      </w:r>
      <w:r>
        <w:rPr>
          <w:i/>
          <w:iCs/>
          <w:sz w:val="20"/>
          <w:lang w:val="ru-RU"/>
        </w:rPr>
        <w:t xml:space="preserve"> бащино и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rPr>
          <w:i/>
          <w:i/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 окръжен (градски) съд, със седалище и адрес на управление ________________________________________________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о</w:t>
      </w:r>
      <w:r>
        <w:rPr>
          <w:szCs w:val="28"/>
          <w:lang w:val="ru-RU"/>
        </w:rPr>
        <w:t>то от мен предприяти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о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67697863"/>
            <w:bookmarkStart w:id="1" w:name="__Fieldmark__0_136769786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Е получило частично подпомагане за същата инвестиция по друга програма към датата на деклариране на обща стойност (с натрупване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....................... лв. .................................................................................(словом),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67697863"/>
            <w:bookmarkStart w:id="3" w:name="__Fieldmark__1_136769786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о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67697863"/>
            <w:bookmarkStart w:id="5" w:name="__Fieldmark__2_136769786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i/>
          <w:iCs/>
          <w:sz w:val="20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szCs w:val="28"/>
          <w:lang w:val="ru-RU"/>
        </w:rPr>
      </w:pPr>
      <w:r>
        <w:rPr>
          <w:i/>
          <w:iCs/>
          <w:sz w:val="20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basedOn w:val="Style14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3:00Z</dcterms:created>
  <dc:creator/>
  <dc:description/>
  <cp:keywords/>
  <dc:language>en-US</dc:language>
  <cp:lastModifiedBy/>
  <dcterms:modified xsi:type="dcterms:W3CDTF">2012-06-14T10:26:00Z</dcterms:modified>
  <cp:revision>3</cp:revision>
  <dc:subject/>
  <dc:title/>
</cp:coreProperties>
</file>