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представляващ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вписано в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търговския регистър по фирмено дело № ___________ по описа за ___________г. на 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окръжен (градски) съд, със седалище _______________ и адрес на 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а</w:t>
      </w:r>
      <w:r>
        <w:rPr>
          <w:szCs w:val="28"/>
          <w:lang w:val="ru-RU"/>
        </w:rPr>
        <w:t>та от мен организац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804772948"/>
            <w:bookmarkStart w:id="1" w:name="__Fieldmark__0_80477294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804772948"/>
            <w:bookmarkStart w:id="3" w:name="__Fieldmark__1_80477294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804772948"/>
            <w:bookmarkStart w:id="5" w:name="__Fieldmark__2_80477294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9:00Z</dcterms:created>
  <dc:creator/>
  <dc:description/>
  <cp:keywords/>
  <dc:language>en-US</dc:language>
  <cp:lastModifiedBy/>
  <dcterms:modified xsi:type="dcterms:W3CDTF">2012-05-04T15:03:00Z</dcterms:modified>
  <cp:revision>38</cp:revision>
  <dc:subject/>
  <dc:title/>
</cp:coreProperties>
</file>