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70"/>
        <w:gridCol w:w="1191"/>
        <w:gridCol w:w="1029"/>
        <w:gridCol w:w="515"/>
        <w:gridCol w:w="795"/>
        <w:gridCol w:w="340"/>
        <w:gridCol w:w="1938"/>
        <w:gridCol w:w="1985"/>
        <w:gridCol w:w="708"/>
        <w:gridCol w:w="426"/>
        <w:gridCol w:w="141"/>
      </w:tblGrid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sz w:val="24"/>
                <w:szCs w:val="24"/>
                <w:highlight w:val="white"/>
                <w:shd w:fill="FEFEFE" w:val="clear"/>
              </w:rPr>
              <w:t>Приложение № 6а към чл. 36, ал. 1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sz w:val="24"/>
                <w:szCs w:val="24"/>
                <w:highlight w:val="white"/>
                <w:shd w:fill="FEFEFE" w:val="clear"/>
              </w:rPr>
              <w:t>(Ново - ДВ, бр. 75 от 2013 г., в сила от 27.08.2013 г.)</w:t>
            </w:r>
          </w:p>
          <w:p>
            <w:pPr>
              <w:pStyle w:val="Normal"/>
              <w:ind w:firstLine="850"/>
              <w:jc w:val="both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sz w:val="24"/>
                <w:szCs w:val="24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white"/>
                <w:shd w:fill="FEFEFE" w:val="clear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white"/>
                <w:shd w:fill="FEFEFE" w:val="clear"/>
              </w:rPr>
              <w:t xml:space="preserve">Декларация за минимална помощ </w:t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white"/>
                <w:shd w:fill="FEFEFE" w:val="clear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луподписаният/ата ........................................................................................................................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собствено, бащино и фамилно име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4100" w:type="dxa"/>
            <w:gridSpan w:val="5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ГН .............................................................</w:t>
            </w:r>
          </w:p>
        </w:tc>
        <w:tc>
          <w:tcPr>
            <w:tcW w:w="5538" w:type="dxa"/>
            <w:gridSpan w:val="6"/>
            <w:tcBorders/>
            <w:shd w:fill="FEFEFE" w:val="clear"/>
            <w:vAlign w:val="bottom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итежаващ лична карта №............................................</w:t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здадена на ................................................................................................................................................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дата на издаване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т МВР - гр. .................................................................................................................................................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място на издаване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дрес: ..........................................................................................................................................................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постоянен адрес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 качеството си на..............................................................................................................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посочват се длъжността и качеството, в което лицето има право да представлява и управлява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на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наименование на кандидата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писано в регистър на окръжен съд/търговския регистър на Агенцията по вписванията под единен идентификационен код ...................................................................., № .......................................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ъс седалище............................................................................................................................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 адрес на управление...................................................................................................................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ел.: ................................., факс:.........................................................................................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БУЛСТАТ .................................... - ползвател на помощ по мярка 321 "Основни услуги за населението и икономиката в селските райони"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КЛАРИРАМ, че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. Общата сума на получената минимална помощ по реда на Регламент (ЕО) № 1998/2006 на Комисията от 15 декември 2006 г. относно прилагането на членове 87 и 88 от Договора за създаване на Европейската общност по отношение на минималната помощ от представляваното от мен читалище или ЮЛНЦ през двете предшестващи данъчни години и текущата данъчна година до датата на деклариране, заедно с помощта за дейностите по проекта, не надхвърля левовата равностойност на 200 000 евро и на 100 000 евро за предприятие, осъществяващо дейност в отрасъл "Сухопътен транспорт"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В случай че представляваното от Вас читалище или ЮЛНЦ е получавало минимална помощ извън помощта по настоящия проект, моля попълнете таблицата.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Година на предоставяне на помощта*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Орган, предоставил помощта 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азходи (1), за които е предоставена помощт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азмер на помощта (в левове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7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07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7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07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7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07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7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073" w:type="dxa"/>
            <w:gridSpan w:val="3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3119" w:type="dxa"/>
            <w:gridSpan w:val="3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що:</w:t>
            </w:r>
          </w:p>
        </w:tc>
        <w:tc>
          <w:tcPr>
            <w:tcW w:w="50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* Помощта се счита за получена от датата на сключване на договор за предоставянето й или от датата на издаване на друг документ, който дава на лицето право да я получи.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1) Посочва се конкретният вид услуга, актив и др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70" w:type="dxa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Б.</w:t>
            </w:r>
          </w:p>
        </w:tc>
        <w:tc>
          <w:tcPr>
            <w:tcW w:w="8501" w:type="dxa"/>
            <w:gridSpan w:val="8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едприятие партньор/свързано предприятие:</w:t>
            </w:r>
          </w:p>
        </w:tc>
        <w:tc>
          <w:tcPr>
            <w:tcW w:w="426" w:type="dxa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70" w:type="dxa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.</w:t>
            </w:r>
          </w:p>
        </w:tc>
        <w:tc>
          <w:tcPr>
            <w:tcW w:w="8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Не е получило държавна помощ по реда на Регламент (ЕО) № 1998/2006 на Комисията от 15 декември 2006 г. относно прилагането на членове 87 и 88 от Договора за създаване на Европейската общност по отношение на минималната помощ (ОВ L 379 от 28.12.2006 г.)</w:t>
            </w:r>
          </w:p>
        </w:tc>
        <w:tc>
          <w:tcPr>
            <w:tcW w:w="426" w:type="dxa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7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.</w:t>
            </w:r>
          </w:p>
        </w:tc>
        <w:tc>
          <w:tcPr>
            <w:tcW w:w="8501" w:type="dxa"/>
            <w:gridSpan w:val="8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 получило през двете предшестващи данъчни години и текущата данъчна година до датата на деклариране помощ, която е обявена като минимална помощ (de minimis) по реда на Регламент (ЕО) № 1998/2006 на Комисията от 15 декември 2006 г., на обща стойност (с натрупване)</w:t>
            </w:r>
          </w:p>
        </w:tc>
        <w:tc>
          <w:tcPr>
            <w:tcW w:w="426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7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8501" w:type="dxa"/>
            <w:gridSpan w:val="8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 (словом), както следва:</w:t>
            </w:r>
          </w:p>
        </w:tc>
        <w:tc>
          <w:tcPr>
            <w:tcW w:w="426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eastAsia="Wingdings" w:cs="Wingdings" w:ascii="Wingdings" w:hAnsi="Wingdings"/>
              </w:rPr>
              <w:t>o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7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8501" w:type="dxa"/>
            <w:gridSpan w:val="8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........................ лв. ........................ (словом) за .............. година </w:t>
            </w:r>
          </w:p>
        </w:tc>
        <w:tc>
          <w:tcPr>
            <w:tcW w:w="426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7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8501" w:type="dxa"/>
            <w:gridSpan w:val="8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........................ лв. ........................ (словом) за .............. година </w:t>
            </w:r>
          </w:p>
        </w:tc>
        <w:tc>
          <w:tcPr>
            <w:tcW w:w="426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7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8501" w:type="dxa"/>
            <w:gridSpan w:val="8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........................ лв. ........................ (словом) за .............. година </w:t>
            </w:r>
          </w:p>
        </w:tc>
        <w:tc>
          <w:tcPr>
            <w:tcW w:w="426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7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8501" w:type="dxa"/>
            <w:gridSpan w:val="8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За сектор "Сухопътен транспорт":</w:t>
            </w:r>
          </w:p>
        </w:tc>
        <w:tc>
          <w:tcPr>
            <w:tcW w:w="426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7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8501" w:type="dxa"/>
            <w:gridSpan w:val="8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 (словом), както следва:</w:t>
            </w:r>
          </w:p>
        </w:tc>
        <w:tc>
          <w:tcPr>
            <w:tcW w:w="426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7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8501" w:type="dxa"/>
            <w:gridSpan w:val="8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........................ лв. ........................ (словом) за .............. година </w:t>
            </w:r>
          </w:p>
        </w:tc>
        <w:tc>
          <w:tcPr>
            <w:tcW w:w="426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570" w:type="dxa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8501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........................ лв. ........................ (словом) за .............. година </w:t>
            </w:r>
          </w:p>
        </w:tc>
        <w:tc>
          <w:tcPr>
            <w:tcW w:w="426" w:type="dxa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Вярната информация се зачертава. В т. 2 се посочват видът и източникът на държавната помощ и видът на разходите.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9497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Известна ми е наказателната отговорност за деклариране на неверни данни по чл. 248а, ал. 2 и чл. 313 от Наказателния кодекс.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2790" w:type="dxa"/>
            <w:gridSpan w:val="3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5573" w:type="dxa"/>
            <w:gridSpan w:val="5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2790" w:type="dxa"/>
            <w:gridSpan w:val="3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Дата: .............. </w:t>
            </w:r>
          </w:p>
        </w:tc>
        <w:tc>
          <w:tcPr>
            <w:tcW w:w="5573" w:type="dxa"/>
            <w:gridSpan w:val="5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одпис: ......................."</w:t>
            </w:r>
          </w:p>
        </w:tc>
        <w:tc>
          <w:tcPr>
            <w:tcW w:w="1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Долен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50:00Z</dcterms:created>
  <dc:creator>MIG2</dc:creator>
  <dc:description/>
  <dc:language>en-US</dc:language>
  <cp:lastModifiedBy>MIG2</cp:lastModifiedBy>
  <dcterms:modified xsi:type="dcterms:W3CDTF">2013-10-18T10:01:00Z</dcterms:modified>
  <cp:revision>1</cp:revision>
  <dc:subject/>
  <dc:title/>
</cp:coreProperties>
</file>