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а</w:t>
      </w:r>
      <w:r>
        <w:rPr>
          <w:szCs w:val="28"/>
          <w:lang w:val="ru-RU"/>
        </w:rPr>
        <w:t>та от мен 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226154635"/>
            <w:bookmarkStart w:id="1" w:name="__Fieldmark__0_422615463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226154635"/>
            <w:bookmarkStart w:id="3" w:name="__Fieldmark__1_422615463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226154635"/>
            <w:bookmarkStart w:id="5" w:name="__Fieldmark__2_422615463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9:00Z</dcterms:created>
  <dc:creator/>
  <dc:description/>
  <cp:keywords/>
  <dc:language>en-US</dc:language>
  <cp:lastModifiedBy>bojidarp</cp:lastModifiedBy>
  <dcterms:modified xsi:type="dcterms:W3CDTF">2012-05-04T14:47:00Z</dcterms:modified>
  <cp:revision>38</cp:revision>
  <dc:subject/>
  <dc:title/>
</cp:coreProperties>
</file>