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10754467"/>
            <w:bookmarkStart w:id="1" w:name="__Fieldmark__0_71075446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10754467"/>
            <w:bookmarkStart w:id="3" w:name="__Fieldmark__1_71075446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10754467"/>
            <w:bookmarkStart w:id="5" w:name="__Fieldmark__2_71075446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>bojidarp</cp:lastModifiedBy>
  <dcterms:modified xsi:type="dcterms:W3CDTF">2012-05-04T14:47:00Z</dcterms:modified>
  <cp:revision>38</cp:revision>
  <dc:subject/>
  <dc:title/>
</cp:coreProperties>
</file>