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93089816"/>
            <w:bookmarkStart w:id="1" w:name="__Fieldmark__0_159308981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93089816"/>
            <w:bookmarkStart w:id="3" w:name="__Fieldmark__1_159308981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93089816"/>
            <w:bookmarkStart w:id="5" w:name="__Fieldmark__2_159308981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/>
  <dcterms:modified xsi:type="dcterms:W3CDTF">2012-05-04T15:03:00Z</dcterms:modified>
  <cp:revision>38</cp:revision>
  <dc:subject/>
  <dc:title/>
</cp:coreProperties>
</file>